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丁小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中职化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中青年教学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</w:t>
            </w:r>
            <w:r>
              <w:rPr>
                <w:rFonts w:eastAsia="黑体" w:cs="黑体" w:ascii="黑体" w:hAnsi="黑体"/>
                <w:sz w:val="22"/>
              </w:rPr>
              <w:t>2023.12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职业学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化工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 w:val="22"/>
              </w:rPr>
            </w:pPr>
            <w:r>
              <w:rPr>
                <w:rFonts w:eastAsia="黑体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-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18-2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进工作者，院专业带头人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Cs w:val="21"/>
              </w:rPr>
              <w:t>扬州市中青年教学骨干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单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工制图，化工仪表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化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机化学，分析化学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课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课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系学生科科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酒店班主任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酒店班在</w:t>
            </w:r>
            <w:r>
              <w:rPr>
                <w:szCs w:val="21"/>
              </w:rPr>
              <w:t>2022-2023</w:t>
            </w:r>
            <w:r>
              <w:rPr>
                <w:szCs w:val="21"/>
              </w:rPr>
              <w:t>学年第二学期被评为“先进团支部”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酒店班在</w:t>
            </w: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一学期被评为“先进团支部”，</w:t>
            </w:r>
            <w:r>
              <w:rPr>
                <w:szCs w:val="21"/>
              </w:rPr>
              <w:t>2023-2024</w:t>
            </w:r>
            <w:r>
              <w:rPr>
                <w:szCs w:val="21"/>
              </w:rPr>
              <w:t>第二学期被评为“标兵班级”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教学满意度：</w:t>
            </w:r>
            <w:r>
              <w:rPr>
                <w:sz w:val="24"/>
              </w:rPr>
              <w:t>第一学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第二学期</w:t>
            </w:r>
            <w:r>
              <w:rPr>
                <w:sz w:val="24"/>
              </w:rPr>
              <w:t>98.88%   98.63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             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-4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陈怡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2023-2024</w:t>
            </w:r>
            <w:r>
              <w:rPr>
                <w:sz w:val="24"/>
              </w:rPr>
              <w:t>年第一学期优秀班主任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-3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《精馏的基本原理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宋体"/>
              </w:rPr>
              <w:t>《离心泵的工作原理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.11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2024.3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/>
              </w:rPr>
              <w:t>3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-4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化工设备与仪表培训》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实友化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客座讲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西藏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.7-2025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课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-2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1"/>
              </w:rPr>
              <w:t>江苏省教育科学研究院课题《对口支援背景下职业学校本土技能人才培养的实践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子课题组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-3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型学徒制背景下中职化工专业班级管理企业化研究》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1"/>
              </w:rPr>
              <w:t>教学与研究，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54</w:t>
            </w: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06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lang w:eastAsia="zh-CN"/>
              </w:rPr>
              <w:t>丁小丽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  <w:lang w:val="en-US" w:eastAsia="zh-CN"/>
              </w:rPr>
              <w:t>2024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  <w:lang w:val="en-US" w:eastAsia="zh-CN"/>
              </w:rPr>
              <w:t>7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sz w:val="22"/>
                <w:lang w:val="en-US" w:eastAsia="zh-CN"/>
              </w:rPr>
              <w:t>8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9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11111111</cp:lastModifiedBy>
  <cp:lastPrinted>2024-06-28T09:04:00Z</cp:lastPrinted>
  <dcterms:modified xsi:type="dcterms:W3CDTF">2024-07-08T09:34:4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