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微软雅黑"/>
          <w:sz w:val="32"/>
          <w:szCs w:val="36"/>
        </w:rPr>
        <w:t>附件</w:t>
      </w:r>
      <w:r>
        <w:rPr>
          <w:rFonts w:eastAsia="仿宋_GB2312;微软雅黑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left"/>
        <w:tblInd w:w="-1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690"/>
        <w:gridCol w:w="536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张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电子电工专业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带头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>2010.6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sz w:val="24"/>
              </w:rPr>
              <w:t>江苏省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sz w:val="24"/>
              </w:rPr>
              <w:t>职高电子电工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电工基础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单招《电工基础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2/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招教育教学顾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优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6-10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陈朝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扬州技工院校专业带头人、高考成绩优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sz w:val="22"/>
              </w:rPr>
              <w:t>叠加定理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sz w:val="22"/>
              </w:rPr>
              <w:t>电磁感应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11-1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省单招论坛讲座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省职教联盟年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江苏省单招联合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40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108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达标</w:t>
            </w:r>
          </w:p>
        </w:tc>
      </w:tr>
      <w:tr>
        <w:trPr>
          <w:trHeight w:val="1063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6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  <w:r>
              <w:rPr>
                <w:sz w:val="22"/>
                <w:szCs w:val="21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985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1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XT365</cp:lastModifiedBy>
  <cp:lastPrinted>2024-07-01T09:52:00Z</cp:lastPrinted>
  <dcterms:modified xsi:type="dcterms:W3CDTF">2024-07-08T10:4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